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7843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Georgia Williams</w:t>
                              <w:tab/>
                              <w:tab/>
                              <w:tab/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ubject Area: Engli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ne 10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1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14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Georgia Williams</w:t>
                        <w:tab/>
                        <w:tab/>
                        <w:tab/>
                        <w:tab/>
                        <w:tab/>
                        <w:tab/>
                        <w:t>S</w:t>
                      </w:r>
                      <w:r>
                        <w:rPr>
                          <w:b/>
                          <w:bCs/>
                        </w:rPr>
                        <w:t xml:space="preserve">ubject Area: Engli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ne 10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1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 1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ake referen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e and contr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ake referenc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raw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igurative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igurative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e figurative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e figurative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Similes, Metaphors, and Analo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Similes, Metaphors, and Analo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1625</wp:posOffset>
                </wp:positionH>
                <wp:positionV relativeFrom="paragraph">
                  <wp:posOffset>34925</wp:posOffset>
                </wp:positionV>
                <wp:extent cx="6866890" cy="2942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4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read and dissect funny analogies.  Decide what makes a good analogy.  Identify similes and metaphors.  Discuss with the class different levels of comparison.  Write 5 of our own based on whatever book we are reading.  Write one silly metaphor/simile.  Explain why it is sil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 xml:space="preserve">How do we write good metaphors and simile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do we go beyond the first layer of comparis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31.7pt;mso-wrap-distance-left:9.05pt;mso-wrap-distance-right:9.05pt;mso-wrap-distance-top:0pt;mso-wrap-distance-bottom:0pt;margin-top:2.7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read and dissect funny analogies.  Decide what makes a good analogy.  Identify similes and metaphors.  Discuss with the class different levels of comparison.  Write 5 of our own based on whatever book we are reading.  Write one silly metaphor/simile.  Explain why it is sil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 xml:space="preserve">How do we write good metaphors and simile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do we go beyond the first layer of comparis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To identify metaphors and simil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Class discuss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To write analog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Written analogi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Understand degrees of camparis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Original analogi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-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625</wp:posOffset>
                </wp:positionH>
                <wp:positionV relativeFrom="paragraph">
                  <wp:posOffset>48895</wp:posOffset>
                </wp:positionV>
                <wp:extent cx="6866890" cy="1083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Define simile, metaphor, ana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5.3pt;mso-wrap-distance-left:9.05pt;mso-wrap-distance-right:9.05pt;mso-wrap-distance-top:0pt;mso-wrap-distance-bottom:0pt;margin-top:3.8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Define simile, metaphor, ana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</w: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41275</wp:posOffset>
                </wp:positionV>
                <wp:extent cx="6866890" cy="2906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Read list of silly analog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Underline the two things being compared in each 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Discuss why they are silly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Together fix a few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8.85pt;mso-wrap-distance-left:9.05pt;mso-wrap-distance-right:9.05pt;mso-wrap-distance-top:0pt;mso-wrap-distance-bottom:0pt;margin-top:3.2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Read list of silly analog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Underline the two things being compared in each 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Discuss why they are silly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Together fix a few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17475</wp:posOffset>
                </wp:positionV>
                <wp:extent cx="6866890" cy="1639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Rewrite at least 5 analog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Write 5 original similes/metaphors based on what we are reading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Write one silly on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9.1pt;mso-wrap-distance-left:9.05pt;mso-wrap-distance-right:9.05pt;mso-wrap-distance-top:0pt;mso-wrap-distance-bottom:0pt;margin-top:9.2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Rewrite at least 5 analog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Write 5 original similes/metaphors based on what we are reading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 Write one silly on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terpersonal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of silly analogies</w:t>
      </w:r>
    </w:p>
    <w:p>
      <w:pPr>
        <w:pStyle w:val="Normal"/>
        <w:numPr>
          <w:ilvl w:val="0"/>
          <w:numId w:val="6"/>
        </w:numPr>
        <w:rPr/>
      </w:pPr>
      <w:r>
        <w:rPr/>
        <w:t>Definition of simile, analogy and metaph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rPr/>
      </w:pP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Her face was a perfect oval, like a circle that had its two sides gently compressed by a Thigh Master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is thoughts tumbled in his head, making and breaking alliances like underpants in a dryer without Cling Free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3. He spoke with the wisdom that can only come from experience, like a guy who went blind because he looked   at a solar eclipse without one of those boxes with a pinhole in it and now goes around the country speaking at high schools about the dangers of looking at a solar eclipse without one of those boxes with a pinhole in it. 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Verdana" w:ascii="Verdana" w:hAnsi="Verdana"/>
          <w:sz w:val="17"/>
          <w:szCs w:val="17"/>
        </w:rPr>
        <w:t xml:space="preserve">4. She grew on him like she was a colony of E. Coli, and he was room-temperature Canadian beef. 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ind w:firstLine="360"/>
        <w:rPr/>
      </w:pPr>
      <w:r>
        <w:rPr>
          <w:rFonts w:cs="Verdana" w:ascii="Verdana" w:hAnsi="Verdana"/>
          <w:sz w:val="17"/>
          <w:szCs w:val="17"/>
        </w:rPr>
        <w:t xml:space="preserve">5. She had a deep, throaty, genuine laugh, like that sound a dog makes just before it throws up. </w:t>
      </w:r>
    </w:p>
    <w:p>
      <w:pPr>
        <w:pStyle w:val="Normal"/>
        <w:shd w:fill="FFFFFF" w:val="clear"/>
        <w:spacing w:lineRule="auto" w:line="360" w:before="280" w:after="280"/>
        <w:ind w:first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ind w:firstLine="360"/>
        <w:rPr/>
      </w:pPr>
      <w:r>
        <w:rPr>
          <w:rFonts w:cs="Verdana" w:ascii="Verdana" w:hAnsi="Verdana"/>
          <w:sz w:val="17"/>
          <w:szCs w:val="17"/>
        </w:rPr>
        <w:t xml:space="preserve">6. Her vocabulary was as bad as, like, whatever. </w:t>
      </w:r>
    </w:p>
    <w:p>
      <w:pPr>
        <w:pStyle w:val="Normal"/>
        <w:shd w:fill="FFFFFF" w:val="clear"/>
        <w:spacing w:lineRule="auto" w:line="360" w:before="280" w:after="280"/>
        <w:ind w:firstLine="360"/>
        <w:rPr/>
      </w:pPr>
      <w:r>
        <w:rPr>
          <w:rFonts w:cs="Verdana" w:ascii="Verdana" w:hAnsi="Verdana"/>
          <w:sz w:val="17"/>
          <w:szCs w:val="17"/>
        </w:rPr>
        <w:t xml:space="preserve">7. He was as tall as a six-foot, three-inch tree. 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Verdana" w:ascii="Verdana" w:hAnsi="Verdana"/>
          <w:sz w:val="17"/>
          <w:szCs w:val="17"/>
        </w:rPr>
        <w:t xml:space="preserve">8.The revelation that his marriage of 30 years had disintegrated because of his wife’s infidelity came as a rude shock, like a surcharge at a formerly surcharge-free ATM machine. 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little boat gently drifted across the pond exactly the way a bowling ball wouldn’t. 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McBride fell 12 stories, hitting the pavement like a Hefty bag filled with vegetable soup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From the attic came an unearthly howl. The whole scene had an eerie, surreal quality, like when you’re on vacation in another city and Jeopardy comes on at 7:00 p. m. instead of 7:30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er hair glistened in the rain like a nose hair after a sneeze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hailstones leaped from the pavement, just like maggots when you fry them in hot grease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Long separated by cruel fate, the star-crossed lovers raced across the grassy field toward each other like two freight trains, one having left Cleveland at 6:36 p. m. traveling at 55 mph, the other from Topeka at 4:19 p. m. at a speed of 35 mph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y lived in a typical suburban neighborhood with picket fences that resembled Nancy Kerrigan’s teeth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John and Mary had never met. They were like two hummingbirds who had also never met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e fell for her like his heart was a mob informant, and she was the East River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ven in his last years, Granddad had a mind like a steel trap, only one that had been left out so long, it had rusted shut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Shots rang out, as shots are wont to do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plan was simple, like my brother-in-law Phil. But unlike Phil, this plan just might work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young fighter had a hungry look, the kind you get from not eating for a while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e was as lame as a duck. Not the metaphorical lame duck, either, but a real duck that was actually lame, maybe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from stepping on a land mine or something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ballerina rose gracefully en Pointe and extended one slender leg behind her, like a dog at a fire hydrant. 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t was an American tradition, like fathers chasing kids around with power tools. </w:t>
      </w:r>
    </w:p>
    <w:p>
      <w:pPr>
        <w:pStyle w:val="ListParagrap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0" w:hanging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e was deeply in love. When she spoke, he thought he heard bells, as if she were a garbage truck backing up.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54:00Z</dcterms:created>
  <dc:creator>gwilliams</dc:creator>
  <dc:description/>
  <cp:keywords/>
  <dc:language>en-US</dc:language>
  <cp:lastModifiedBy>owner</cp:lastModifiedBy>
  <dcterms:modified xsi:type="dcterms:W3CDTF">2009-07-11T00:42:00Z</dcterms:modified>
  <cp:revision>3</cp:revision>
  <dc:subject/>
  <dc:title>`</dc:title>
</cp:coreProperties>
</file>